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xas Cash5 Analy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Cash5 Ver 1.0 for DOS             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: SWREG:14460 PSL:15124      �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-97         �   �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Ken Bradford       �   �         �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�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d by                 �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d's Software                 VOICE 214-339-6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649 Wyoming Dr.              Email: brads_s@compuserve.c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llas, Texas 75211-784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  </w:t>
      </w:r>
      <w:r>
        <w:rPr/>
        <w:t>DOCUMENTATION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OF SHAREWARE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ING LIST 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CKNOWLEDGEMENTS 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N CHANGES 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 UPDATES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ORDERS 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SUPPORT 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ING DIRECT 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GET 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Cash5 is a complete Texas Cash5 Lottery data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past winning numbers and test numbers from machines 1,2,3 and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A,B,C,D,E and F are analy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of past winning and test numbers are furnished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you do not have to punch in a lot of numbers to create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(10) PROGRAM MENU OPTIONS for more complete program descripti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(11) DATA FILE UPDATES for updatin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it. If you try a Shareware program and continue using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ected to register.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quest registration while others require it, some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trial period. With registration, you get an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ight to continue using the software to an upd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pyright holder retains all rights, with a fe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d ones!) The main difference is in the method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ome authors require written permission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DISCLAIM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exCash5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xCash5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of fitness for any purpose. The autho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exCash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Cash5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give it away altered or as part of another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tive for programmers to continue to develop new produ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is program useful and find that you are using TexCash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TexCash5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payment of $20 plus s/h and any sales tax that may ap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ad's Software. The $20 registration fee will license one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any one computer at any one time. You must tre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 book. An example is that this software may be 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ople 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. Just as a book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TexCash5 must register and pay for thei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Cash5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Brad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TexCash5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rad's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(ASP) as adhering to its guidelin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such distributors may begin offering TexCas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(However Brad's Software must still be advis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can be kept up-to-date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Cash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TexCash5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nd that they can use it.  All registered users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TexCash5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LICENS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Cash5 is not and has never been public domain, nor is it free 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Cash5 is copyrighted by Ken Bradford and any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nsistent with the terms of this license is an infring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Cash5 may be used without registration for 30 days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exCash5 beyond the 30 days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(12) REGISTRATION for registering the TexCash5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unlicensed copies by any person, business, corpo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vernment agency or any other entity is strictly prohibit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30 day evaluation period, you must either register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ngle user license permits a user to use TexCash5 only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. A purchaser of a single user license may use the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computers, but may not use the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o a business name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rder.frm "ORDER FORM" for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one may modify or patch the TexCash5 executable files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but not limited to decompiling, disassembling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mited license is granted to copy and distribute TexCash5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rpose of evaluation by others, subject to the above limi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Cash5 must be copied in unmodified form, complet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5) PACKING LIST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Cash5.ZIP  ( might be listed as LOTTOTEX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.COM      Changes screen color to blue for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BAT   Installs and runs TexCash5 on driv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Cash5.EXE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Cash5.DOC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Cash5.HLP  TexCash5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Cash5.BMP   Screen Logo for TexCash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Cash5.TXT   Text file of past Texas Lottery tes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h5.TXT  Text file of past Texas Lottery wi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FRM     Order form to order registered copy and/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KEY.COM    Reads keypress for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Cash5.ASP  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h5.TXT and PreCash5.TXT are Government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xempt from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welcome to give unaltered copies of TexCash5.ZIP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Cash5 may not be distributed in conjunction with any othe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a specific license to do so from Ken Bradford, with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Vendors may distribute the latest evaluation copy of TexCash5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CD-ROM provided that all files, including this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fee, charge, or other compensation may be charged except a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Operators of electronic bulletin board systems (sysops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TexCash5 available for downloading only as long as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ditions are met. Overall charges are permitted as long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 specific charge for downloading TexCash5. Any fee di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items downloaded must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Vendors of user-supported or shareware may distribut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st current shareware version of TexCash5 withou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mission, subject to the above conditions.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onsibility of the vendor to obtain the most recen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. Vendors may charge a disk duplication and handling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e divided by the number of programs on the disk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ten dollars. CD-ROM disks will not be restri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COPYRIGHT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REVIS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23/97 Adapted "TEXLOTTO - TEXAS LOTTERY DATA ANALYZER" which a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as Lottery 6 of 50 to analyze the TEXAS CASH5 LOTTERY 5 of 3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it TexCash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PC and most compatibles. DOS 3.0 or higher. 512K RAM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r monitor and a hard drive is recommended. Loading of data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wed considerably if ran from a floppy drive. The main program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ine from a floppy if you don't mind the slow data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the disk into a floppy drive, type that drive letter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n ":"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INSTALL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asked which drive to install TexCash5 to. When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, it will then create a TexCash5 directory on that drive and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o it and run the program. If you do not have a hard driv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 from the floppy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un TexCash5 from a floppy, loading of data files will be s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exCash5 has been installed or you have copied all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directory, you will need to run TexCash5 from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can not use the data files if you attempt to run TexCas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different drive or directory unless you put the \TexCash5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's path. The easy thing to do is set up a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but if you want to run TexCash5 from the MS-DOS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create a bat file to move to the correct drive and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un TexCash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, select File,Run and type D:\INSTALL ( replace the D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ver floppy drive your disk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installation, you can select File,New,Program in Windows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. For program name type TexCash5. For command type TexCash5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ing directory, type D:\TexCash5 ( replace with your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f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is completely menu driven, so all you have to do i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0) PROGRAM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IN scree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HOW TEXAS LOTTO WINNING NUMBERS ON GRID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 ANALYSIS OF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VIEW DOCUMENTATION AND DATA FILES (with prin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USE GRAPH TO ARRANGE NUMBERS IN BEL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USE CHART TO SHOW HOW OFTEN NUMBERS HAVE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OVERDU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REGISTRATION and/or ORDER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AST WINNING NUMBERS GRID CHART" that plots the Texas Cash5 (5 of 3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s you to scroll FORWARD and BACK thru past Texas Cash5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nalysis" which allows you to scroll thru a list of past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(dates also shown) and high-lights the digits tha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your t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iven the option of entering a test number or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o have the computer automatically use numbers from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ning numbers list, starting with numbers from the lates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numbers from the drawing before that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is option, you can see a full text screen with the digi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number high-lighted through out the past winning numb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scroll thru the data text file, an analysis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displayed showing how often digits in the test number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all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SCREEN VIEWER with print option allows you to scroll thr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ile and also view and print the data text files of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ng and test numbers. It also allows you to view and prin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register the TexCash5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Graph showing that winning numbers fall in the shape of 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with the numbers that come up the least often on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hat come up the most often on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utomatically high-light where past winning number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ll curve or you can input your own test number,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Charts showing how often numbers have come up using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s OPTION 4 (GRAPH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isplays the five numbers that came up the most often and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that came up the least often depending on which test per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elected, such as winning numbers list, pretest number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inning and pretest numbers or if you just elected to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 that came up in each drawing from machine one, two or three and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A,B,C,D,E 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6): 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runs the TexCash5 Logo screen which doubles as a random lo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generator. Pressing the space bar, randomly changes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on the Logo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7) OVERDU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graph displays the number of drawings since numbers have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8) REGISTRATION and/or ORDER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allow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ter your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Change registered name an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move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Order form for Registration and/or Updat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HELP (Provides check list of possible problems and solu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DATA FIL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recieve a complete updated program and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y register and qualify to order a complete update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ata files at anytime after registration for only $10.00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. See (12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also have the option of using a text edito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o the data files, provided that they use a text edi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hange the ASCII (text) format. Make a backup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CES MAY CHANGE: If your evaluation copy of TexCash5 is over a year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it dated. Write or call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can now have the registration fee charg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GO SWREG and select "Register Shareware". The Registration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Cash5 for DOS is 144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LICENSE is required if TexCash5 is to be installe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by more than one person or registered to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rder.frm "ORDER FORM" for fe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REGISTRATION for the use of TexCash5 for DOS is $2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ORDER FORM for s/h and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3) CREDIT CARD ORD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ordering through PsL, ask for TexCash5 for DOS, product number 15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Brad's SoftWare IS NOT AVAILABLE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credit card from PsL by calling 800-242-4775 ext.1512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 ext.15124 from 7a.m.-6p.m. Mon.-Thurs.,7a.m.-Noon Fri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713-524-6398 or email to 71355.470@compuserve.com or mail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to: PsL, P.O.Box 35705, Houston, TX 77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and FAX are available anytime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through PSL's credit card service from my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brads_s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PSL's web site at http://www.pslweb.com/regi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FOR INFORMATION OR SUPPORT, CALL VOICE 214-339-69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brads_s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ptions, product details, technical support, volume dis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ct, must be directed to 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49 Wyoming Dr., Dallas, TX 75211-7843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IF ORDERING DIRECTLY FROM Brad'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 (U.S.funds only). If you send cash,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d retain a USPS form 3817 (only costs $.50) from the post off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 4 weeks,send me a copy of your USPS form 3817 and I will send you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, send $20 plus shipping/handling and (if Texas residen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what floppy size you want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5" 360K____  5.25" 1.2MB____  3.5" 720K____  3.5" 1.44MB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3.5" 2.88MB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:(US $4),(Canada, Mexico and overseas $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 add 8.25%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20 plus shipping &amp; handling and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send me TexCash5 on the disk siz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1: From within TexCash5 program MAIN MENU selec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REGISTRATION and/or ORDER DATA UPDATE.vi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"View file ORDER.FRM screen, press key "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order form from the DOS command line, have printer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ype "TYPE ORDER.FRM&gt;PRN" without the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 will receive a complete updated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the flashing "THIS IS A UN-REGISTERED COPY" notic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moved and replaced with a statement showing that the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to you. You can now use OPTION (7) to Add, Change and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"Name" and "Registration Number" so that the software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d and register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)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REGISTERED version of TexCash5 and lotte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 or 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of TexCash5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 of TexCash5 and data files on request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us s/h (see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registration number will unlock all future Sharewa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exCash5 for DOS and any reserved options, no matter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eived your cop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OS version registration fee can be credited towar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WINDOWS version of TexCash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